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</w:rPr>
      </w:pPr>
      <w:r>
        <w:rPr>
          <w:b/>
        </w:rPr>
        <w:t>Формулировки проектов решений по вопросам повестки</w:t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</w:rPr>
      </w:pPr>
      <w:r>
        <w:rPr>
          <w:b/>
        </w:rPr>
        <w:t xml:space="preserve">дня годового Общего собрания </w:t>
      </w:r>
      <w:r>
        <w:rPr>
          <w:b/>
          <w:bCs/>
          <w:spacing w:val="-4"/>
        </w:rPr>
        <w:t xml:space="preserve">акционеров </w:t>
      </w:r>
      <w:r>
        <w:rPr>
          <w:b/>
        </w:rPr>
        <w:t>АО «Якутскгеофизика»</w:t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</w:rPr>
      </w:pPr>
      <w:r>
        <w:rPr>
          <w:b/>
        </w:rPr>
        <w:t>27 июня 2017 года</w:t>
      </w:r>
    </w:p>
    <w:p>
      <w:pPr>
        <w:pStyle w:val="Normal"/>
        <w:tabs>
          <w:tab w:val="clear" w:pos="708"/>
          <w:tab w:val="center" w:pos="4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Утвердить формулировки проектов решений по вопросам повестки дня годового Общего собрания акционеров Общества: </w:t>
      </w:r>
    </w:p>
    <w:p>
      <w:pPr>
        <w:pStyle w:val="Normal"/>
        <w:ind w:left="708" w:hanging="0"/>
        <w:jc w:val="both"/>
        <w:rPr/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первому вопросу</w:t>
      </w:r>
      <w:r>
        <w:rPr>
          <w:bCs/>
          <w:i/>
          <w:sz w:val="22"/>
          <w:szCs w:val="22"/>
        </w:rPr>
        <w:t xml:space="preserve"> повестки дня «Об утверждении Годового отчета Общества за 2016 год»: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твердить Годовой отчет Общества за 2016 год»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второму вопросу</w:t>
      </w:r>
      <w:r>
        <w:rPr>
          <w:bCs/>
          <w:i/>
          <w:sz w:val="22"/>
          <w:szCs w:val="22"/>
        </w:rPr>
        <w:t xml:space="preserve"> повестки дня «Об утверждении годовой бухгалтерской (финансовой) отчетности Общества за 2016 год»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Утвердить годовую бухгалтерскую (финансовую) отчетность Общества за 2016 год»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третьему вопросу</w:t>
      </w:r>
      <w:r>
        <w:rPr>
          <w:bCs/>
          <w:i/>
          <w:sz w:val="22"/>
          <w:szCs w:val="22"/>
        </w:rPr>
        <w:t xml:space="preserve"> повестки дня «О распределении прибыли и убытков Общества по результатам отчетного 2016 года»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В отчетном 2016 году Обществом получен убыток в размере 164 689 000 рублей. Чистая прибыль распределению не подлежит»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четвёртому вопросу</w:t>
      </w:r>
      <w:r>
        <w:rPr>
          <w:bCs/>
          <w:i/>
          <w:sz w:val="22"/>
          <w:szCs w:val="22"/>
        </w:rPr>
        <w:t xml:space="preserve"> повестки дня «О размерах, сроках и форме выплаты дивидендов по результатам отчетного 2016 года»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Дивиденды по обыкновенным и привилегированным акциям по результатам 2016 отчетного года не начислять и не выплачивать»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пятому вопросу</w:t>
      </w:r>
      <w:r>
        <w:rPr>
          <w:bCs/>
          <w:i/>
          <w:sz w:val="22"/>
          <w:szCs w:val="22"/>
        </w:rPr>
        <w:t xml:space="preserve"> повестки дня  «Об избрании Совета директоров Общества»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Избрать Совет директоров Общества в составе: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bCs/>
          <w:sz w:val="22"/>
          <w:szCs w:val="22"/>
        </w:rPr>
        <w:t>Михайлов Александр Александрович;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bCs/>
          <w:sz w:val="22"/>
          <w:szCs w:val="22"/>
        </w:rPr>
        <w:t>Белоусов Дмитрий Александрович;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bCs/>
          <w:sz w:val="22"/>
          <w:szCs w:val="22"/>
        </w:rPr>
        <w:t>Новоселова Дарья Николаевна;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bCs/>
          <w:sz w:val="22"/>
          <w:szCs w:val="22"/>
        </w:rPr>
        <w:t>Хисамутдинов Эдуард Тагирович;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bCs/>
          <w:sz w:val="22"/>
          <w:szCs w:val="22"/>
        </w:rPr>
        <w:t>Шарлов Максим Валерьевич»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шестому вопросу</w:t>
      </w:r>
      <w:r>
        <w:rPr>
          <w:bCs/>
          <w:i/>
          <w:sz w:val="22"/>
          <w:szCs w:val="22"/>
        </w:rPr>
        <w:t xml:space="preserve"> повестки дня «Об избрании Ревизионной комиссии Общества»: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Избрать Ревизионную комиссию Общества в соста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Огнева Елена Анатольев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Разумов Алексей Юрьевич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ахилова Ирина Хетаговн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седьмому вопросу</w:t>
      </w:r>
      <w:r>
        <w:rPr>
          <w:bCs/>
          <w:i/>
          <w:sz w:val="22"/>
          <w:szCs w:val="22"/>
        </w:rPr>
        <w:t xml:space="preserve"> повестки дня «Об утверждении Аудитора Общества»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Утвердить аудитором Общества  - Общество с ограниченной ответственностью АКФ «Гранд» (ИНН 1435075885 , член  СРО НП «Аудиторская палата России» ОРНЗ 10201000522) для проведения аудита бухгалтерской (финансовой) отчетности Общества, подготовленной в соответствии с требованиями действующего законодательства Российской Федерации»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</w:rPr>
        <w:t xml:space="preserve">По </w:t>
      </w:r>
      <w:r>
        <w:rPr>
          <w:bCs/>
          <w:i/>
          <w:sz w:val="22"/>
          <w:szCs w:val="22"/>
          <w:u w:val="single"/>
        </w:rPr>
        <w:t>восьмому вопросу</w:t>
      </w:r>
      <w:r>
        <w:rPr>
          <w:bCs/>
          <w:i/>
          <w:sz w:val="22"/>
          <w:szCs w:val="22"/>
        </w:rPr>
        <w:t xml:space="preserve"> повестки дня «Об одобрении заключения договора залога акций АО «Иркутское электроразведочное предприятие» с «Газпромбанк» (АО):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«Одобрить договор залога акций с «Газпромбанк» (АО)» на следующих условиях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Эмитент, выпустивший акции – Акционерное общество «Иркутское электроразведочное предприятие», зарегистрированное за основным государственным регистрационным номером 1073810002925, ИНН 381004696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ид акций - обыкновенные именные бездокументарные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государственная регистрации акций: выпуск зарегистрирован Региональным отделением Федеральной службы по финансовым рынкам в Восточно-Сибирском регионе 18.06.2007 года  за государственным регистрационным номером 1-01-42960-N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личество акций, передаваемых в залог – 7 600 штук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балансовая стоимость акций – 110 960 000 (Сто десять миллионов девятьсот шестьдесят тысяч) рублей;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оминальная стоимость 1 (одной) акции  - 10 (Десять) рублей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логовая стоимость акций по договору залога акций – 76 000 (Семьдесят шесть тысяч) рублей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рок действия договора – до полного исполнения обязательств АО «Якутскгеофизика» перед «Газпромбанк» (Акционерное общество) по кредитным соглашениям».</w:t>
      </w:r>
    </w:p>
    <w:p>
      <w:pPr>
        <w:pStyle w:val="Normal"/>
        <w:tabs>
          <w:tab w:val="clear" w:pos="708"/>
          <w:tab w:val="center" w:pos="4676" w:leader="none"/>
        </w:tabs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6" w:leader="none"/>
        </w:tabs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077" w:right="851" w:gutter="0" w:header="0" w:top="56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ind w:right="-6" w:hanging="0"/>
      <w:jc w:val="both"/>
      <w:outlineLvl w:val="0"/>
    </w:pPr>
    <w:rPr>
      <w:rFonts w:ascii="Book Antiqua" w:hAnsi="Book Antiqua" w:cs="Book Antiqua"/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гал-вер-прав-ко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192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b/>
      <w:i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32:00Z</dcterms:created>
  <dc:creator>Sharapov</dc:creator>
  <dc:description/>
  <cp:keywords/>
  <dc:language>en-US</dc:language>
  <cp:lastModifiedBy>V_Nesterova</cp:lastModifiedBy>
  <cp:lastPrinted>2012-06-14T12:13:00Z</cp:lastPrinted>
  <dcterms:modified xsi:type="dcterms:W3CDTF">2017-05-19T02:24:00Z</dcterms:modified>
  <cp:revision>117</cp:revision>
  <dc:subject/>
  <dc:title>ОПРОСНЫЙ ЛИСТ</dc:title>
</cp:coreProperties>
</file>